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66747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16603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